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Управление  строительства АМС г. Владикавк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36-07 с  23.03.2007 г. по 24.04.2007г. Подведение итогов  27.04.2007г. «Протокол  оценки и сопоставления  заявок на участие в открытом конкурсе» №36-07 от  27. 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фасада здания по пр. Мира №4. Цена контракта – 1780132 руб. Срок исполнения – 2 меся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-Строй»,пр. Коста, 282, кор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54:00Z</dcterms:created>
  <dc:creator>Торги</dc:creator>
  <dc:description/>
  <cp:keywords/>
  <dc:language>en-US</dc:language>
  <cp:lastModifiedBy>Управление экономики</cp:lastModifiedBy>
  <cp:lastPrinted>2007-05-10T12:00:00Z</cp:lastPrinted>
  <dcterms:modified xsi:type="dcterms:W3CDTF">2007-05-10T08:03:00Z</dcterms:modified>
  <cp:revision>3</cp:revision>
  <dc:subject/>
  <dc:title>№_____от_________2007г</dc:title>
</cp:coreProperties>
</file>